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18/24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3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ј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 број 8/19), члана 2. став 1. тачка 7 Одлуке о Градском већу ( „Службени лист града Крагујевца“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 xml:space="preserve">/22 –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), члана 49. Пословника о раду Градског већа („Службени лист града Крагујевца“ број 13/24) и члана 30. Одлуке о буџету града Крагујевца за 2024. годину  („Службени лист града Крагујевца“ број 13/24), на седници одржаној  13. маја 2024.годин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људске ресурсе, опште и заједничке послове 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b/>
          <w:sz w:val="22"/>
          <w:szCs w:val="22"/>
          <w:lang w:val="sr-CS"/>
        </w:rPr>
        <w:t>здравствених прегледа за запослен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дравствених прегледа за запослене,  к</w:t>
      </w:r>
      <w:r>
        <w:rPr>
          <w:rFonts w:cs="Arial" w:ascii="Arial" w:hAnsi="Arial"/>
          <w:sz w:val="22"/>
          <w:szCs w:val="22"/>
        </w:rPr>
        <w:t>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на које се закон не примењује за 2024. годину,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52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е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6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4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Укупан износ обавезе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 у Плану јавних набавки на које се закон не примењује за  2024. годину износи  58.333, 00 динара без ПДВ-а, односно 7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здравствених прегледа за запослене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пружаоцем услуга </w:t>
      </w:r>
      <w:r>
        <w:rPr>
          <w:rFonts w:cs="Arial" w:ascii="Arial" w:hAnsi="Arial"/>
          <w:sz w:val="22"/>
          <w:szCs w:val="22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услуге здравствених прегледа за запослене, садржан је у члану 59. став 1. тачка 6.  Статута града Крагујевца („Службени лист града Крагујевца“ број 8/19)  и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7. Одлуке о Градском већу  („Службени лист града Крагујевца“ број 8/22 – пречишћен текст) којима је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да Градско веће града Крагујевца  одлучује о покретању поступка јавне набавке услуга, добара и радова директних и индиректних корисника, члану 49. Пословника о раду Градског већа („Службени лист града Крагујевца“ број 13/24) којим је прописано да Веће у вршењу послова из своје надлежности доноси: </w:t>
      </w:r>
      <w:r>
        <w:rPr>
          <w:rFonts w:cs="Arial" w:ascii="Arial" w:hAnsi="Arial"/>
          <w:sz w:val="22"/>
          <w:szCs w:val="22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, као и чланом 30. Одлуке о буџету града Крагујевца за 2024. годину („Службени лист града Крагујевца“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дравствених прегледа за запосле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ако би се испоштовале</w:t>
      </w:r>
      <w:r>
        <w:rPr>
          <w:rFonts w:cs="Arial" w:ascii="Arial" w:hAnsi="Arial"/>
          <w:sz w:val="22"/>
          <w:szCs w:val="22"/>
          <w:lang w:val="sr-RS"/>
        </w:rPr>
        <w:t xml:space="preserve"> законске одредбе које регулишу област безбедности и здравља на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у града Крагујевца за 2024. годину („Службени лист града Крагујевца“ број 13/24) </w:t>
      </w:r>
      <w:r>
        <w:rPr>
          <w:rFonts w:cs="Arial" w:ascii="Arial" w:hAnsi="Arial"/>
          <w:sz w:val="22"/>
          <w:szCs w:val="22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не примењује за 2024. годину,</w:t>
      </w:r>
      <w:r>
        <w:rPr>
          <w:rFonts w:cs="Arial" w:ascii="Arial" w:hAnsi="Arial"/>
          <w:sz w:val="22"/>
          <w:szCs w:val="22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6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број 4243. У </w:t>
      </w:r>
      <w:r>
        <w:rPr>
          <w:rFonts w:cs="Arial" w:ascii="Arial" w:hAnsi="Arial"/>
          <w:sz w:val="22"/>
          <w:szCs w:val="22"/>
        </w:rPr>
        <w:t xml:space="preserve">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не примењује за 2024. годину, укупан планирани износ за ову набавку је 58.333,00 динара без ПДВ-а, односно 70.000,00 динара са ПДВ-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38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</w:rPr>
        <w:t xml:space="preserve">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217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 </w:t>
      </w:r>
      <w:r>
        <w:rPr>
          <w:rFonts w:cs="Arial" w:ascii="Arial" w:hAnsi="Arial"/>
          <w:sz w:val="22"/>
          <w:szCs w:val="22"/>
          <w:lang w:val="sr-RS"/>
        </w:rPr>
        <w:t>услуге здравствених прегледа за запосле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у града Крагујевца за 2024. годину („Службени лист града Крагујевца“ број 13/24) и Планом </w:t>
      </w:r>
      <w:r>
        <w:rPr>
          <w:rFonts w:cs="Arial" w:ascii="Arial" w:hAnsi="Arial"/>
          <w:sz w:val="22"/>
          <w:szCs w:val="22"/>
        </w:rPr>
        <w:t xml:space="preserve">јавних набавки з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не примењује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пружаоцем услуга закључити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49:00Z</dcterms:created>
  <dc:creator>Skupstinski</dc:creator>
  <dc:description/>
  <cp:keywords/>
  <dc:language>en-US</dc:language>
  <cp:lastModifiedBy>hhhggrreeww</cp:lastModifiedBy>
  <cp:lastPrinted>2024-05-08T13:29:00Z</cp:lastPrinted>
  <dcterms:modified xsi:type="dcterms:W3CDTF">2024-05-14T06:15:00Z</dcterms:modified>
  <cp:revision>23</cp:revision>
  <dc:subject/>
  <dc:title>1</dc:title>
</cp:coreProperties>
</file>